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01.2025                                                                                                                                № 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3.01.2025 № 16 «О внесении изменений в постановление Администрации Новокусковского сельского поселения от 28.09.2016 № 275 «Об утверждении Порядка принятия решения о признании безнадежной к взысканию задолженности по платежам в  бюджет муниципального образования «Новокусковское сельское поселение»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3.01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3.01.2025 № 16 «О внесении изменений в постановление Администрации Новокусковского сельского поселения от 28.09.2016 № 275 «Об утверждении Порядка принятия решения о признании безнадежной к взысканию задолженности по платежам в  бюджет муниципального образования «Новокусковское сельское поселение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8:44:00Z</dcterms:modified>
  <cp:revision>365</cp:revision>
  <dc:subject/>
  <dc:title/>
</cp:coreProperties>
</file>